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ato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ANDO DI RECLUTAMENT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ER DOCENTI/EDUCATOR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ZIONI PRIMAV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.S. 2010/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I_ sottoscritt_  _____________________________________________________ sotto la propria responsabilità, consapevole delle sanzioni previste per le dichiarazioni mendaci,  dichiara di avere diritto all’attribuzione dei seguenti punteggi (vedi art. 5 del bando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84"/>
        <w:gridCol w:w="1313"/>
        <w:gridCol w:w="162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CULTURAL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la scuola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di laurea triennale in scienze dell'educazione, diploma di laurea in scienze della formazione primaria richiesto per l’access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itoli culturali attinenti oltre al titolo di studio di ammissione, che non costituiscono  titoli di accesso: punti 2 per ogni titolo (massimo 12 punti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 ______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di laurea quadrienna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 ______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di specializzazione, master universitario o altro titolo post-universitario a carattere socio-psico-pedagogico rilasciato da Istituti Universitari ( di durata inferiore all'anno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er altri titoli di studio di livello pari o superiore (esclusi quelli sopra elencati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so di formazione regionale (maggio 2009) per educatori sezione primavera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ilitazione e/o idoneità concorsi  (massimo 3 abilitazioni)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DI SERVIZ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perienza di servizio in qualità di docente / educatore nei Nidi e nelle Scuole Materne e/o in altre strutture pubbliche o private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perienza di servizio in qualità di docente / educatore nei Nidi e nelle Scuole Materne e/o in altre strutture private o parificate: per ogni mese o frazione superiore a 16  giorni: punti  1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perienza di servizio come insegnante nella sezione Primavera nel C.D. “Don Milani” o I.C.S “D’Annunzio – Don Milani” di Catania: per ogni mese o frazione  superiore a 16 giorni: p</w:t>
            </w:r>
            <w:r>
              <w:rPr>
                <w:bCs/>
              </w:rPr>
              <w:t>unti 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 ______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ienza di servizio come insegnante nella sezione Primavera  per ogni mese o fraz. superiore a 16 giorn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ti 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E  PUNT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tania,   ________________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Firma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54:00Z</dcterms:created>
  <dc:creator>.</dc:creator>
  <dc:description/>
  <cp:keywords/>
  <dc:language>en-US</dc:language>
  <cp:lastModifiedBy>.</cp:lastModifiedBy>
  <dcterms:modified xsi:type="dcterms:W3CDTF">2010-10-15T09:54:00Z</dcterms:modified>
  <cp:revision>2</cp:revision>
  <dc:subject/>
  <dc:title>Allegato A</dc:title>
</cp:coreProperties>
</file>